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88310</wp:posOffset>
                </wp:positionH>
                <wp:positionV relativeFrom="paragraph">
                  <wp:posOffset>-571500</wp:posOffset>
                </wp:positionV>
                <wp:extent cx="3886200" cy="9715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ويه يا كرار ما عندك عل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زينب تناديك وينك  يا شه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>**************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ويه يا كرار زينب حاير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ن رحل عباس سبع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نطر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نه وي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 رحت ميسر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طشت الأيتام بس انه وشل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 **************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ويه يا كرار من راح الأما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هجمت الكفار بسيوف وسها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احنه اهل البيت ما عرفو حرا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سرونه ونار شبو بالخ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*************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 يا كرار حاطتنه الكف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 خلي السيف يبترهم بت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نته ابو الصولات جا شنهي الشم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انته من تختاض اتخاف الزل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 **************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 رد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 يا حيدر عل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رضه يا كرار زينب تنول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يا مصيبة اليوم بنتك تبتل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وانه يا كرار تقبل انهض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*************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 سل السيف يل بيك الفخ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هذا ابو السجاد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طوع النح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بنك العباس طايح عل نه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كل طفل عطشان منهم ما سل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65pt;mso-wrap-distance-left:9.05pt;mso-wrap-distance-right:9.05pt;mso-wrap-distance-top:0pt;mso-wrap-distance-bottom:0pt;margin-top:-4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ويه يا كرار ما عندك عل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زينب تناديك وينك  يا شه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>***************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ويه يا كرار زينب حاير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ن رحل عباس سبع 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نطر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نه وي 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 رحت ميسر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طشت الأيتام بس انه وشل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 ***************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ويه يا كرار من راح الأما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هجمت الكفار بسيوف وسها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احنه اهل البيت ما عرفو حرا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سرونه ونار شبو بالخ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***************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 يا كرار حاطتنه الكف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 خلي السيف يبترهم بت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نته ابو الصولات جا شنهي الشم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انته من تختاض اتخاف الزل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 ***************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 رد 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 يا حيدر عل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ترضه يا كرار زينب تنول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يا مصيبة اليوم بنتك تبتل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وانه يا كرار تقبل انهض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**************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 سل السيف يل بيك الفخ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هذا ابو السجاد 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طوع النح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بنك العباس طايح عل نه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كل طفل عطشان منهم ما سل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45860</wp:posOffset>
                </wp:positionH>
                <wp:positionV relativeFrom="paragraph">
                  <wp:posOffset>8801100</wp:posOffset>
                </wp:positionV>
                <wp:extent cx="2171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بي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فري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693pt;mso-position-vertical-relative:text;margin-left:49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MCS Gulf S_I normal."/>
                          <w:b/>
                          <w:b/>
                          <w:bCs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rtl w:val="true"/>
                          <w:lang w:bidi="ar-IQ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rtl w:val="true"/>
                          <w:lang w:bidi="ar-IQ"/>
                        </w:rPr>
                        <w:t>البي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rtl w:val="true"/>
                          <w:lang w:bidi="ar-IQ"/>
                        </w:rPr>
                        <w:t>الفري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39:00Z</dcterms:created>
  <dc:creator>ايوب</dc:creator>
  <dc:description/>
  <cp:keywords/>
  <dc:language>en-US</dc:language>
  <cp:lastModifiedBy>I</cp:lastModifiedBy>
  <cp:lastPrinted>2011-11-24T17:12:00Z</cp:lastPrinted>
  <dcterms:modified xsi:type="dcterms:W3CDTF">2011-11-24T14:12:00Z</dcterms:modified>
  <cp:revision>8</cp:revision>
  <dc:subject/>
  <dc:title/>
</cp:coreProperties>
</file>