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كتب </w:t>
      </w:r>
      <w:r>
        <w:rPr>
          <w:rtl w:val="true"/>
        </w:rPr>
        <w:t xml:space="preserve">الميرزا الشيرازي </w:t>
      </w:r>
    </w:p>
    <w:p>
      <w:pPr>
        <w:pStyle w:val="Normal"/>
        <w:jc w:val="left"/>
        <w:rPr/>
      </w:pPr>
      <w:r>
        <w:rPr>
          <w:rtl w:val="true"/>
        </w:rPr>
        <w:t xml:space="preserve">رسالة سراج العباد </w:t>
      </w:r>
      <w:r>
        <w:rPr>
          <w:rtl w:val="true"/>
        </w:rPr>
        <w:t>(</w:t>
      </w:r>
      <w:r>
        <w:rPr>
          <w:rtl w:val="true"/>
        </w:rPr>
        <w:t>المحشى</w:t>
      </w:r>
      <w:r>
        <w:rPr>
          <w:rtl w:val="true"/>
        </w:rPr>
        <w:t xml:space="preserve">) 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كتب السيد </w:t>
      </w:r>
      <w:r>
        <w:rPr>
          <w:rtl w:val="true"/>
        </w:rPr>
        <w:t xml:space="preserve">حسن الحسيني الشيرازي </w:t>
      </w:r>
    </w:p>
    <w:p>
      <w:pPr>
        <w:pStyle w:val="Normal"/>
        <w:jc w:val="left"/>
        <w:rPr/>
      </w:pPr>
      <w:r>
        <w:rPr>
          <w:rtl w:val="true"/>
        </w:rPr>
        <w:t xml:space="preserve">أين الإنسان؟ مناجاة نحن والقراصن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4</w:t>
      </w:r>
    </w:p>
    <w:p>
      <w:pPr>
        <w:pStyle w:val="Normal"/>
        <w:jc w:val="left"/>
        <w:rPr/>
      </w:pPr>
      <w:r>
        <w:rPr>
          <w:rtl w:val="true"/>
        </w:rPr>
        <w:t xml:space="preserve">الاشتق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فجر البراك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شعاع من الكعب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وسوعة الكلم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26</w:t>
      </w:r>
    </w:p>
    <w:p>
      <w:pPr>
        <w:pStyle w:val="Normal"/>
        <w:jc w:val="left"/>
        <w:rPr/>
      </w:pPr>
      <w:r>
        <w:rPr>
          <w:rtl w:val="true"/>
        </w:rPr>
        <w:t xml:space="preserve">يا طموح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كتب السيد </w:t>
      </w:r>
      <w:r>
        <w:rPr>
          <w:rtl w:val="true"/>
        </w:rPr>
        <w:t xml:space="preserve">رضا الحسيني الشيرازي </w:t>
      </w:r>
    </w:p>
    <w:p>
      <w:pPr>
        <w:pStyle w:val="Normal"/>
        <w:jc w:val="left"/>
        <w:rPr/>
      </w:pPr>
      <w:r>
        <w:rPr>
          <w:rtl w:val="true"/>
        </w:rPr>
        <w:t xml:space="preserve">تبيين الأصول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  <w:t xml:space="preserve">ومضات روى إسلاميه في‏ العقيدة والأخل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كتب السيد </w:t>
      </w:r>
      <w:r>
        <w:rPr>
          <w:rtl w:val="true"/>
        </w:rPr>
        <w:t>صادق الحسيني الشيرازي</w:t>
      </w:r>
    </w:p>
    <w:p>
      <w:pPr>
        <w:pStyle w:val="Normal"/>
        <w:jc w:val="left"/>
        <w:rPr/>
      </w:pP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آيات نزلت في‏حق على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آثار الأعمال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جوبه المسائل العقائد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حكام العتبات المقدس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سرار زيارة كربلاء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حكام الشباب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حكام النساء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ز بين رفتن حرمتها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ستفتاءات حول الغناء والموسيقى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ستفتاءات الغناء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صلاحات ارضى در اسلام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الإمام الحس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 xml:space="preserve">أقام الد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تضحية الحسينية وعطائها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حرية في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خمر كوليرا المجتمع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رؤيا في‏ الإسلام والمنامات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سياسة من واقع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عراقيون و مواصله اليقظ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عروة الوثقى </w:t>
      </w:r>
      <w:r>
        <w:rPr>
          <w:rtl w:val="true"/>
        </w:rPr>
        <w:t>(</w:t>
      </w:r>
      <w:r>
        <w:rPr>
          <w:rtl w:val="true"/>
        </w:rPr>
        <w:t>مع حاشية السيد صادق الشيرازي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 xml:space="preserve">العلم النافع سبيل النجا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لف مسألة في بلاد الغرب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رأة والعائل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سائل الطب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سائل الإسلامية مع المسائل الحديث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سائل المنتخب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نوار حسينى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بيان الأصول </w:t>
      </w:r>
      <w:r>
        <w:rPr>
          <w:rtl w:val="true"/>
        </w:rPr>
        <w:t xml:space="preserve">( </w:t>
      </w:r>
      <w:r>
        <w:rPr>
          <w:rtl w:val="true"/>
        </w:rPr>
        <w:t xml:space="preserve">للشيرازي 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7</w:t>
      </w:r>
    </w:p>
    <w:p>
      <w:pPr>
        <w:pStyle w:val="Normal"/>
        <w:jc w:val="left"/>
        <w:rPr/>
      </w:pPr>
      <w:r>
        <w:rPr>
          <w:rtl w:val="true"/>
        </w:rPr>
        <w:t xml:space="preserve">بيان الفقه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4</w:t>
      </w:r>
    </w:p>
    <w:p>
      <w:pPr>
        <w:pStyle w:val="Normal"/>
        <w:jc w:val="left"/>
        <w:rPr/>
      </w:pPr>
      <w:r>
        <w:rPr>
          <w:rtl w:val="true"/>
        </w:rPr>
        <w:t xml:space="preserve">تعظيم شعائر الفاط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حقائق عن الش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حقوق المرأة في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حليه الصالح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دولتمردان آينده در عراق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راهى بسوى بانك اسلامى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سنه الزواج وتيسير الأمو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سيره الإمام زين العابد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شرائع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 xml:space="preserve">شرح الصمد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عاشوراء إحياء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عاشوراء إحياء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عاشوراء دروس و عب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عبرات الإمام المهدي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عبير الرحم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غدير چشمه زلال ولايت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فقه السياحة و السف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في‏ظل حكومة الإمام المنتظ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 xml:space="preserve">سينعم العالم كله بالسعاد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قبس من الغدي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قدم صدق در دستگاه سيد الشهداء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قدم صدق مع الحسي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شتى ‏بان هدايت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يفيه العمل لله تعالى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لنعرف إمامنا وواجبنا بصورة أفضل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اذا خسر العالم بإقصاء الغدير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سائل فقهية </w:t>
      </w:r>
      <w:r>
        <w:rPr>
          <w:rtl w:val="true"/>
        </w:rPr>
        <w:t>(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مسالة فقهية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فاسد بى ‏حجابى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عبق المرجع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معطيات التضحية الحسين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اسك الحج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واهب الغدي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نبي الإسلا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 xml:space="preserve">خير هاد للبشر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حو بناء النفس والمجتمع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سيمى از غدير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فحات الهدا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نيل رضا المعصوم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وأزيلت الحرم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يا أبا ذ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كتب السيد </w:t>
      </w:r>
      <w:r>
        <w:rPr>
          <w:rtl w:val="true"/>
        </w:rPr>
        <w:t xml:space="preserve">محمد الحسيني الشيرازي </w:t>
      </w:r>
    </w:p>
    <w:p>
      <w:pPr>
        <w:pStyle w:val="Normal"/>
        <w:jc w:val="left"/>
        <w:rPr/>
      </w:pPr>
      <w:r>
        <w:rPr>
          <w:rtl w:val="true"/>
        </w:rPr>
        <w:t xml:space="preserve">أبنيه الصرف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بواب الهندس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آثار الظلم في الدنيا والآخر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ثر النشاط والحكمة في تقدم المسلم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جوبه المسائل العلو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جوبه المسائل الفرنس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جوبه المسائل اللبنان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جوبه المسائل المالك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جوبه مسائل طلاب القطيف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حكام المرأة في الحج والعمر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حياء الشعائ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حياء معالم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ذا قام الإسلام في العر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سئلة حول أحداث إيران والحكومة الإسلامية المرتقب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سئلة وأجوبة شرع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فكار الش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قسام الجها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لى أبنائنا في البلاد الأجنب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لى الحوزات العل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لى المجاهدين في العر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لى الهيئات الحسين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لى الوكلاء في البلا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لى حكومة شيعيه في العر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لى نهضة ثقافية 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أم البنين</w:t>
      </w:r>
      <w:r>
        <w:rPr>
          <w:rtl w:val="true"/>
        </w:rPr>
        <w:t>(</w:t>
      </w:r>
      <w:r>
        <w:rPr>
          <w:rtl w:val="true"/>
        </w:rPr>
        <w:t>عليها السلام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مهات المعصومي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نشاء الجمعيات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نفقوا لكي تتقدموا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نقاذ العتبات المقدس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أول حكومة إسلامية في المدينة المنور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حترام الإنسان في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حذروا اليهو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ستفتاءات حول الحج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ستفتاءات حول الحجاب والنظ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ستفتاءات حول السياسة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استفتاءات حول السيدة فاطمة الزهراء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ستفتاءات حول الصو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ستفتاءات حول القرآن الكريم والشعائر الحسين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ستفتاءات في تجويد القرآن وأحكام القراء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سلام ديروز واسلام امروز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عرف الش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أحلام من وجهه نظر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أخ الشهيد آية الله السيد حسن الشيراز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إخلاص سر التقد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أخلاق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أخوة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إرث في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أزمات وحلولها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إسلام وشهر رمضا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إصلاح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أقصى المبارك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أكثرية الشيعية في العر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الإمام المهدي</w:t>
      </w:r>
      <w:r>
        <w:rPr>
          <w:rtl w:val="true"/>
        </w:rPr>
        <w:t>(</w:t>
      </w:r>
      <w:r>
        <w:rPr>
          <w:rtl w:val="true"/>
        </w:rPr>
        <w:t>عجل الله تعالى فرجه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إمام زين العابدي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 xml:space="preserve">قدوه الصالح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أمراض والأعراض سبباً ووقاية وعلاجاً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أمة الواحد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إنسان والمحبة الاجتماع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ارتباط بالله وجهاد النفس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أسئلة والأجوبة </w:t>
      </w:r>
      <w:r>
        <w:rPr>
          <w:rtl w:val="true"/>
        </w:rPr>
        <w:t>(</w:t>
      </w:r>
      <w:r>
        <w:rPr>
          <w:rtl w:val="true"/>
        </w:rPr>
        <w:t>اثني عشر رسالة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2</w:t>
      </w:r>
    </w:p>
    <w:p>
      <w:pPr>
        <w:pStyle w:val="Normal"/>
        <w:jc w:val="left"/>
        <w:rPr/>
      </w:pPr>
      <w:r>
        <w:rPr>
          <w:rtl w:val="true"/>
        </w:rPr>
        <w:t xml:space="preserve">الاستفادة من عاشوراء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استفتاءات الدمشق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اقتصاد الإسلامي في سطو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اكتفاء الذاتي والبساطة في العيش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بقيع الغرق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بلاد الإسلامية بين الحاجة والاستعما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تسامح في ‏أدله السن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تهجير جناية العص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تواصي والمواساة طريقا الإصلاح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تيار الإصلاح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ثبات على المبدأ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حجاب الدرع الواق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حرية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حزب في النظرية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حسي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 xml:space="preserve">مصباح الهدى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دعاء والزيار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دولة الإسلامية رؤى وآف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رأي العام وسبل توجيهه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رسائل الثلاث </w:t>
      </w:r>
      <w:r>
        <w:rPr>
          <w:rtl w:val="true"/>
        </w:rPr>
        <w:t>(</w:t>
      </w:r>
      <w:r>
        <w:rPr>
          <w:rtl w:val="true"/>
        </w:rPr>
        <w:t xml:space="preserve">للشيرازي 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3</w:t>
      </w:r>
    </w:p>
    <w:p>
      <w:pPr>
        <w:pStyle w:val="Normal"/>
        <w:jc w:val="left"/>
        <w:rPr/>
      </w:pPr>
      <w:r>
        <w:rPr>
          <w:rtl w:val="true"/>
        </w:rPr>
        <w:t xml:space="preserve">الزه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زواج وتشكيل الأسرة في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سبيل إلى إنهاض المسلم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سيدة زينب </w:t>
      </w:r>
      <w:r>
        <w:rPr>
          <w:rtl w:val="true"/>
        </w:rPr>
        <w:t>(</w:t>
      </w:r>
      <w:r>
        <w:rPr>
          <w:rtl w:val="true"/>
        </w:rPr>
        <w:t>عليها السلام</w:t>
      </w:r>
      <w:r>
        <w:rPr>
          <w:rtl w:val="true"/>
        </w:rPr>
        <w:t xml:space="preserve">) </w:t>
      </w:r>
      <w:r>
        <w:rPr>
          <w:rtl w:val="true"/>
        </w:rPr>
        <w:t xml:space="preserve">عالمه غير معلَّمه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شباب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شعور بالمسؤول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شورى في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شيعة والتشيع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شيعة والحكم في العر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شيعة والشر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صلح مع اليهود استسلام لا 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طريق إلى الغيب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عدالة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عدل أساس الملك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عراق بعد حزب البعث العراق بعد التغيي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عراق بعد صد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عراق بلد الخيرات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tl w:val="true"/>
        </w:rPr>
        <w:t xml:space="preserve">.. </w:t>
      </w:r>
      <w:r>
        <w:rPr>
          <w:rtl w:val="true"/>
        </w:rPr>
        <w:t xml:space="preserve">ماضيه ومستقبله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عقائد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عقل يرى هذه القوان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عمل الصالح طريق التغيي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غرب والحصار الاقتصادي على المسلم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فئات الاجتماعية بين الحق والباطل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فقه ، القانو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 xml:space="preserve">الإدار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 xml:space="preserve">الاجتماع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 xml:space="preserve">العقائ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 xml:space="preserve">العولم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 xml:space="preserve">المرور </w:t>
      </w:r>
      <w:r>
        <w:rPr>
          <w:rtl w:val="true"/>
        </w:rPr>
        <w:t>(</w:t>
      </w:r>
      <w:r>
        <w:rPr>
          <w:rtl w:val="true"/>
        </w:rPr>
        <w:t>طبعة جديدة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 xml:space="preserve">النظاف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الفقه</w:t>
      </w:r>
      <w:r>
        <w:rPr>
          <w:rtl w:val="true"/>
        </w:rPr>
        <w:t xml:space="preserve">: </w:t>
      </w:r>
      <w:r>
        <w:rPr>
          <w:rtl w:val="true"/>
        </w:rPr>
        <w:t xml:space="preserve">من الآداب الطب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 xml:space="preserve">الفقه، الإدارة </w:t>
      </w:r>
      <w:r>
        <w:rPr>
          <w:rtl w:val="true"/>
        </w:rPr>
        <w:t>(</w:t>
      </w:r>
      <w:r>
        <w:rPr>
          <w:rtl w:val="true"/>
        </w:rPr>
        <w:t>منقّح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فقه، البيئ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فقه، الرأي العام والإع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فقه، السلم وال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فقه، القواعد الفقه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فقه، المرور </w:t>
      </w:r>
      <w:r>
        <w:rPr>
          <w:rtl w:val="true"/>
        </w:rPr>
        <w:t>(</w:t>
      </w:r>
      <w:r>
        <w:rPr>
          <w:rtl w:val="true"/>
        </w:rPr>
        <w:t>طبعة قديمة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فقه، النظاف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قرآن منهج وسلوك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قرآن يتحدى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قطرات والذرات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قول السديد في شرح التجري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قوميات في خمسين سنه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كتاب دعامة الحيا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كتاب من لوازم الحيا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لاعنف في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لاعنف منهج وسلوك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ال أخذا وعطاء وصرفا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تخلفون مليارا مسل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دائح والمراثي للمعصومين الأربعة عشر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رأة المسلمة والوصايا الأخير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رأة في المجتمع المعاص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رأة في المنظار الإسلام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رأة في ظل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رجعية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سائل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سائل الإسلامية المختصر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سلمون يتضررو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عارف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قدمة العقائد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نصور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نهل العذب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ولد النبوي الشريف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ميلاد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نضج وأثره في حياه الإنسا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نضج وسمو النفس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هداية والرشد الفكر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الوصائل إلى الرسائل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5</w:t>
      </w:r>
    </w:p>
    <w:p>
      <w:pPr>
        <w:pStyle w:val="Normal"/>
        <w:jc w:val="left"/>
        <w:rPr/>
      </w:pPr>
      <w:r>
        <w:rPr>
          <w:rtl w:val="true"/>
        </w:rPr>
        <w:t xml:space="preserve">الوصول إلى كفاية الأصول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5</w:t>
      </w:r>
    </w:p>
    <w:p>
      <w:pPr>
        <w:pStyle w:val="Normal"/>
        <w:jc w:val="left"/>
        <w:rPr/>
      </w:pPr>
      <w:r>
        <w:rPr>
          <w:rtl w:val="true"/>
        </w:rPr>
        <w:t xml:space="preserve">اميرالمؤمنين على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 xml:space="preserve">خورشيدى در افق بشريت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إيصال الطالب إلى المكاسب </w:t>
      </w:r>
      <w:r>
        <w:rPr>
          <w:rtl w:val="true"/>
        </w:rPr>
        <w:t xml:space="preserve">: </w:t>
      </w:r>
      <w:r>
        <w:rPr>
          <w:rtl w:val="true"/>
        </w:rPr>
        <w:t xml:space="preserve">شرح واف بعرض الكتاب يتعرض لحل مشكلاته وإبداء مقاصده في إيجاز و توضيح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6</w:t>
      </w:r>
    </w:p>
    <w:p>
      <w:pPr>
        <w:pStyle w:val="Normal"/>
        <w:jc w:val="left"/>
        <w:rPr/>
      </w:pPr>
      <w:r>
        <w:rPr>
          <w:rtl w:val="true"/>
        </w:rPr>
        <w:t xml:space="preserve">بعض ما فعله الشيوعيون في العر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بقايا حضارة الإسلام كما رأيت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بيان التجوي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بين المسلمين واليهو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بيين القرآ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4</w:t>
      </w:r>
    </w:p>
    <w:p>
      <w:pPr>
        <w:pStyle w:val="Normal"/>
        <w:jc w:val="left"/>
        <w:rPr/>
      </w:pPr>
      <w:r>
        <w:rPr>
          <w:rtl w:val="true"/>
        </w:rPr>
        <w:t xml:space="preserve">تجاربي في المنب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حديد النسل فكرة غرب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حطم الحكومات الإسلامية بمحاربة العلماء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حليل الأحداث ضرورة حيات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حويل المعنويات الإسلامية من القوة إلى الفعل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ذكرة الأخبار في تلخيص ربيع الأبرا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سعون مليار نسم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قريب القرآن إلى الأذها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5</w:t>
      </w:r>
    </w:p>
    <w:p>
      <w:pPr>
        <w:pStyle w:val="Normal"/>
        <w:jc w:val="left"/>
        <w:rPr/>
      </w:pPr>
      <w:r>
        <w:rPr>
          <w:rtl w:val="true"/>
        </w:rPr>
        <w:t xml:space="preserve">تلخيص الحضارة الإسلامية موجز الأسلوب الذي اتبعه الحك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 xml:space="preserve">تلخيص منيه المري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لك الأي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وجيهات شرع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وصيات إلى العاملين ل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توضيح نهج البلاغ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4</w:t>
      </w:r>
    </w:p>
    <w:p>
      <w:pPr>
        <w:pStyle w:val="Normal"/>
        <w:jc w:val="left"/>
        <w:rPr/>
      </w:pPr>
      <w:r>
        <w:rPr>
          <w:rtl w:val="true"/>
        </w:rPr>
        <w:t xml:space="preserve">ثلاثة مليارات من الكتب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ثلاثون سؤالاً في الفكر الإسلام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ثوره الإمام الحس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جمع الكلمة وتعدد الأحزاب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حديث مع الناشئ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حقائق عن الإمام المهدي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حكم الإسلام بعد نجاه العراق وأفغانستا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حكم الإسلام مبادئ قيامه</w:t>
      </w:r>
      <w:r>
        <w:rPr>
          <w:rtl w:val="true"/>
        </w:rPr>
        <w:t xml:space="preserve">.. </w:t>
      </w:r>
      <w:r>
        <w:rPr>
          <w:rtl w:val="true"/>
        </w:rPr>
        <w:t>ماهيته</w:t>
      </w:r>
      <w:r>
        <w:rPr>
          <w:rtl w:val="true"/>
        </w:rPr>
        <w:t xml:space="preserve">.. </w:t>
      </w:r>
      <w:r>
        <w:rPr>
          <w:rtl w:val="true"/>
        </w:rPr>
        <w:t xml:space="preserve">أهدافه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حِكَم حول العدل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حكومة الأكثر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خدمه الناس والتقوى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خطر المخدّرات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خطط الغرب في بلاد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خلاصه العروض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دروس من الهجر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دعاه التغيير ومستقل العر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دور الشباب في إنهاض الأم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رؤى عن نهضة الإمام الحسي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رسالة أحكام الصو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رسالة في أبعاد الفقه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رسالة في التحية وال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رسالة في ‏الشهرة </w:t>
      </w:r>
      <w:r>
        <w:rPr>
          <w:rtl w:val="true"/>
        </w:rPr>
        <w:t>(</w:t>
      </w:r>
      <w:r>
        <w:rPr>
          <w:rtl w:val="true"/>
        </w:rPr>
        <w:t>الفتوائية والعملية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رسالة مناسك حجّ </w:t>
      </w:r>
      <w:r>
        <w:rPr>
          <w:rtl w:val="true"/>
        </w:rPr>
        <w:t>(</w:t>
      </w:r>
      <w:r>
        <w:rPr>
          <w:rtl w:val="true"/>
        </w:rPr>
        <w:t>طبعة جديدة</w:t>
      </w:r>
      <w:r>
        <w:rPr>
          <w:rtl w:val="true"/>
        </w:rPr>
        <w:t xml:space="preserve">) 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شخصية المؤم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شهر رجب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شهر رمضا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شهر رمضان شهر البناء والتقد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شهر شعبا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صلاح الدين والتعصب الطائف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صلح الإمام الحس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ضرورة التفرغ للعمل في سبيل الله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طريق النزاه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طريقنا إلى الحضار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عاشوراء والعودة إلى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عاشوراء والقرآن المهجو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عدالة الإمام أمير المؤمني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عيد الغدير أعظم الأعياد في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فاطمة الزهراء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 xml:space="preserve">أفضل أسوه للنساء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فاطمة الزهراء </w:t>
      </w:r>
      <w:r>
        <w:rPr>
          <w:rtl w:val="true"/>
        </w:rPr>
        <w:t>(</w:t>
      </w:r>
      <w:r>
        <w:rPr>
          <w:rtl w:val="true"/>
        </w:rPr>
        <w:t>عليها السلام</w:t>
      </w:r>
      <w:r>
        <w:rPr>
          <w:rtl w:val="true"/>
        </w:rPr>
        <w:t xml:space="preserve">) </w:t>
      </w:r>
      <w:r>
        <w:rPr>
          <w:rtl w:val="true"/>
        </w:rPr>
        <w:t xml:space="preserve">امتداد النبو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فاعتبروا يا أولى الأبصا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فقه العولم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فلسفه الحج في بلادي</w:t>
      </w:r>
      <w:r>
        <w:rPr>
          <w:rtl w:val="true"/>
        </w:rPr>
        <w:t xml:space="preserve">.. </w:t>
      </w:r>
      <w:r>
        <w:rPr>
          <w:rtl w:val="true"/>
        </w:rPr>
        <w:t xml:space="preserve">في بلاد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في بلادي</w:t>
      </w:r>
      <w:r>
        <w:rPr>
          <w:rtl w:val="true"/>
        </w:rPr>
        <w:t xml:space="preserve">.. </w:t>
      </w:r>
      <w:r>
        <w:rPr>
          <w:rtl w:val="true"/>
        </w:rPr>
        <w:t xml:space="preserve">في بلاد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في رحاب السيدة معصوم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في مولد الإمام الحجة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قبس من شعاع الإمام الحسي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قتله الإمام الحسي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 xml:space="preserve">والجزاء الدنيو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قصه الش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قضية الش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قم المقدسة رائده الحضار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قواعد الإعراب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قيمه المرء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تاب القانو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فاحنا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لمات حول نهضة المسلم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لمه الناش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يف تدير الأمو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يف نجمع شمل المسلمين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يف نزوج العازبات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يف ولماذا أخرجنا من العراق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يف ولماذا أسلموا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يف يمكن نجاه الغرب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كيف ينظر الإسلام إلى السجين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گفتگوهائى با كمونيستها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لا للحدود الجغراف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لا للحس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لكي لا تتنازعوا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لماذا الكوارث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لماذا تأخر المسلمون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لماذا نزور الإمام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 xml:space="preserve">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لماذا يحاربون القرآن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لنبدأ من جدي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ليحج خمسون مليوناً كل ع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ؤتمرات الإنقاذ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ما و اميرمؤمنان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ائه سؤال حول الثالوث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اذا بعد حزب البعث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بادئ الطب </w:t>
      </w:r>
      <w:r>
        <w:rPr>
          <w:rtl w:val="true"/>
        </w:rPr>
        <w:t>(</w:t>
      </w:r>
      <w:r>
        <w:rPr>
          <w:rtl w:val="true"/>
        </w:rPr>
        <w:t>شرح الموجز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تى جمع القرآن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حنه العر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ختصر المنط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سائل حديث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سائل حديثة في الحج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سائل شرعيه تهم الشباب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سائل في العقائ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ساوئ الفرق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ستقبل العراق بين الدعاء والعمل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ع الحرس والشرط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عالجه الأمراض النفس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قالات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قاله الش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قتطفات من تاريخ المدينة المنور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قومات رجل الد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كانه القرآن الكريم في المجتمع الإسلام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أخلاق العلماء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أسباب الفقر والحرمان في العال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أسباب ضعف المسلم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استفتاءات الحج عام </w:t>
      </w:r>
      <w:r>
        <w:rPr/>
        <w:t>1421</w:t>
      </w:r>
      <w:r>
        <w:rPr>
          <w:rtl w:val="true"/>
        </w:rPr>
        <w:t xml:space="preserve">هـ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خطى الأولياء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فقه الزهراء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5</w:t>
      </w:r>
    </w:p>
    <w:p>
      <w:pPr>
        <w:pStyle w:val="Normal"/>
        <w:jc w:val="left"/>
        <w:rPr/>
      </w:pPr>
      <w:r>
        <w:rPr>
          <w:rtl w:val="true"/>
        </w:rPr>
        <w:t xml:space="preserve">من قصص التاريخ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قصص المستبد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كرامات الأولياء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مأساة بلاد المسلم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مسائل الحج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معاناة الإسلام والمسلم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مكارم الأخلاق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 هم الشيعة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اسك الحج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تخب المسائل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تخب المسائل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نطق الاستعمار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واصفات القيادة الإسلام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وجز عن الدولة العثمان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موجز عن النهضة الحسين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جاة المسلم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جوم الفلك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حن والإمام أمير المؤمني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حو يقظة إسلاميه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ظرة الش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قد نظريات فرويد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قش مديريت در پيشرفت ملتها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كاتى از تاريخ سياسى اسلام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كاتى از شخصيت اسلامى زن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نهج الش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هجرت از عراق چراو چگونه؟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هدايت و رشد فكرى </w:t>
      </w:r>
      <w:r>
        <w:rPr>
          <w:rtl w:val="true"/>
        </w:rPr>
        <w:t xml:space="preserve">- </w:t>
      </w:r>
      <w:r>
        <w:rPr>
          <w:rtl w:val="true"/>
        </w:rPr>
        <w:t xml:space="preserve">فارسى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هذا هو النظام الإسلام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هكذا الزواج في الإسلا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هكذا الش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هكذا حج رسول الله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هل تحب معرفه الله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هل تريد الحج؟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هل تعرف الصلا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هوية الش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>وإلى الشباب نقول</w:t>
      </w:r>
      <w:r>
        <w:rPr>
          <w:rtl w:val="true"/>
        </w:rPr>
        <w:t xml:space="preserve">..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واقع الشيع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والدتي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وصايا إلى الشباب المسل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وصايا إلى الكوادر العراقي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وصايا لمجاوري المراقد المقدس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وقفه مع الوجوديين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ولأول مرة في تاريخ العالم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2</w:t>
      </w:r>
    </w:p>
    <w:p>
      <w:pPr>
        <w:pStyle w:val="Normal"/>
        <w:jc w:val="left"/>
        <w:rPr/>
      </w:pPr>
      <w:r>
        <w:rPr>
          <w:rtl w:val="true"/>
        </w:rPr>
        <w:t>ولكم في رسول اللّه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 xml:space="preserve">أسوة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ومضات تقرير لمجموعة من المحاضرات </w:t>
      </w:r>
      <w:r>
        <w:rPr>
          <w:rtl w:val="true"/>
        </w:rPr>
        <w:t xml:space="preserve">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p>
      <w:pPr>
        <w:pStyle w:val="Normal"/>
        <w:jc w:val="left"/>
        <w:rPr/>
      </w:pPr>
      <w:r>
        <w:rPr>
          <w:rtl w:val="true"/>
        </w:rPr>
        <w:t xml:space="preserve">يوم الحسين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- </w:t>
      </w:r>
      <w:r>
        <w:rPr>
          <w:rtl w:val="true"/>
        </w:rPr>
        <w:t xml:space="preserve">عربي </w:t>
      </w:r>
      <w:r>
        <w:rPr>
          <w:rtl w:val="true"/>
        </w:rPr>
        <w:t xml:space="preserve">- </w:t>
      </w:r>
      <w:r>
        <w:rPr/>
        <w:t>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23:00Z</dcterms:created>
  <dc:creator>asd</dc:creator>
  <dc:description/>
  <cp:keywords/>
  <dc:language>en-US</dc:language>
  <cp:lastModifiedBy>asd</cp:lastModifiedBy>
  <dcterms:modified xsi:type="dcterms:W3CDTF">2013-03-14T08:54:00Z</dcterms:modified>
  <cp:revision>1</cp:revision>
  <dc:subject/>
  <dc:title>كتب الميرزا الشيرازي </dc:title>
</cp:coreProperties>
</file>