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اذ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ش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4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ر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ز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ح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ب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ران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تم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ش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طأ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رابراد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تذ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يرانشه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ذ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ك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ميذكم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زه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ل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طب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])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ال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])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الإ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([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([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ئ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ئ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([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ن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لم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([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]) 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نا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([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يَ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أ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ا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آ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ش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ت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ث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سمّ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ماه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ير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اء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]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َت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أ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.([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]) . (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ب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كُ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ُ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([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ِ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دِّي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ارو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ّ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ل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اد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تي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]) 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ئ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... ([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وا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لكنّ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بع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ل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سك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ي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ذ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([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ُل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تس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د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لشوكان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ْر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َ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به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ّ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ر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ة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ف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ح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ّ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ش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ّه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ُمراء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]) .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راء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ِّ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ّ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]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ت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رأ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ت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ج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م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يّ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حات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]) 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و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ِّ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ض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ح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ع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آ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او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أْ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ي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﴾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]) :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ق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ل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ت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وُ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ّ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ه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ز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ز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َّ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ش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ّ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بي</w:t>
      </w:r>
      <w:r>
        <w:rPr>
          <w:rFonts w:cs="Traditional Arabic"/>
          <w:sz w:val="32"/>
          <w:szCs w:val="32"/>
          <w:rtl w:val="true"/>
        </w:rPr>
        <w:t>) .([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ط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فضِي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م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ئ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.([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([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>]) ! 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ئق</w:t>
      </w:r>
      <w:r>
        <w:rPr>
          <w:rFonts w:cs="Traditional Arabic"/>
          <w:sz w:val="32"/>
          <w:szCs w:val="32"/>
          <w:rtl w:val="true"/>
        </w:rPr>
        <w:t>) .([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د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تر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]) 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عترت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سنت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ي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]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ّ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كحو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ش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ِّ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ل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ع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طا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ذي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زو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أ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ُب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) .([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ي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اح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ص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([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ُب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لو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ي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ق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ي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ق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ق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ُو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نك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ى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ن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ء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ص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رب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سي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ث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>]) 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ع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ه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خ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ش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از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ي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ي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ى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ز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]) : </w:t>
      </w:r>
      <w:r>
        <w:rPr>
          <w:rFonts w:cs="Traditional Arabic"/>
          <w:sz w:val="32"/>
          <w:sz w:val="32"/>
          <w:szCs w:val="32"/>
          <w:rtl w:val="true"/>
        </w:rPr>
        <w:t>أدر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ب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ح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،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س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ب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ع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مح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َّ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]) 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ع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ذ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ك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ع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و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ض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غفر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َّ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َّع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و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ّ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غ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فش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ُ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تَهُوا﴾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ْ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ج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ْخ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اً﴾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ر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ش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ط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ط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ط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ط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([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ّ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ْ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ز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غ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س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سو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ضِّ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ل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ك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ل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&lt;</w:t>
      </w:r>
      <w:r>
        <w:rPr>
          <w:rFonts w:cs="Traditional Arabic"/>
          <w:sz w:val="32"/>
          <w:sz w:val="32"/>
          <w:szCs w:val="32"/>
          <w:rtl w:val="true"/>
        </w:rPr>
        <w:t>يعفور</w:t>
      </w:r>
      <w:r>
        <w:rPr>
          <w:rFonts w:cs="Traditional Arabic"/>
          <w:sz w:val="32"/>
          <w:szCs w:val="32"/>
          <w:rtl w:val="true"/>
        </w:rPr>
        <w:t xml:space="preserve">&gt;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([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ظُ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ي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ات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([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ع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ج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ق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اغ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ه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أ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جم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تد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ت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ي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م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ان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ي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([</w:t>
      </w:r>
      <w:r>
        <w:rPr>
          <w:rFonts w:cs="Traditional Arabic"/>
          <w:sz w:val="32"/>
          <w:szCs w:val="32"/>
        </w:rPr>
        <w:t>29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بر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!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ه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يش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>])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[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13</w:t>
      </w:r>
      <w:r>
        <w:rPr>
          <w:rFonts w:cs="Traditional Arabic"/>
          <w:sz w:val="32"/>
          <w:szCs w:val="32"/>
          <w:rtl w:val="true"/>
        </w:rPr>
        <w:t xml:space="preserve"> ...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>]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بوداود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]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حشاء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>]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ي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ا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rFonts w:cs="Traditional Arabic"/>
          <w:sz w:val="32"/>
          <w:szCs w:val="32"/>
          <w:rtl w:val="true"/>
        </w:rPr>
        <w:t>)([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([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غ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مّ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كّ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>]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ب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ث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ا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>]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؟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ّ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‏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ك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ر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>]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[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>]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٭٭٭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ئ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٭٭٭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وامش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»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صف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و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637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ّ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غ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5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40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.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ربه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37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12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ش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6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تح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 : «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cs="Traditional Arabic"/>
          <w:sz w:val="32"/>
          <w:szCs w:val="32"/>
          <w:rtl w:val="true"/>
        </w:rPr>
        <w:t>»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»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5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8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ّ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به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اغ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ا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81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توش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دارالفكر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ياً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7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2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8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. «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rFonts w:cs="Traditional Arabic"/>
          <w:sz w:val="32"/>
          <w:szCs w:val="32"/>
          <w:rtl w:val="true"/>
        </w:rPr>
        <w:t>»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هامش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زآب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جلون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6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هامش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Cs w:val="32"/>
          <w:rtl w:val="true"/>
        </w:rPr>
        <w:t xml:space="preserve">» :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7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ا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صو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5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ش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7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«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فض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73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8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ح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طلح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حد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» </w:t>
      </w:r>
      <w:r>
        <w:rPr>
          <w:rFonts w:cs="Traditional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1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وص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ير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رخ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5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وز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بت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5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38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سد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) ..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8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ش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2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7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1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5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1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2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دارالفك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4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6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4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نبل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وط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دهلو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آلوس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ي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ك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9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09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5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ص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5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7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6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5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2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7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1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7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8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76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مث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تاريخ‏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‏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8:04:00Z</dcterms:created>
  <dc:creator/>
  <dc:description/>
  <dc:language>en-US</dc:language>
  <cp:lastModifiedBy>basmal</cp:lastModifiedBy>
  <dcterms:modified xsi:type="dcterms:W3CDTF">2011-07-06T18:26:00Z</dcterms:modified>
  <cp:revision>1</cp:revision>
  <dc:subject/>
  <dc:title>أسئلة الى استاذي</dc:title>
</cp:coreProperties>
</file>